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№ </w:t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4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7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055"/>
        <w:gridCol w:w="40"/>
        <w:gridCol w:w="5036"/>
        <w:gridCol w:w="5479"/>
      </w:tblGrid>
      <w:tr>
        <w:trPr>
          <w:trHeight w:val="165" w:hRule="atLeast"/>
          <w:cantSplit w:val="true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7 05050 10 0000 18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19 60010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-57" w:right="-113" w:hanging="57"/>
              <w:rPr/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27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20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34,2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7,3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76,7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6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7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5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20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1,8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08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5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5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91,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64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34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3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164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59,9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</w:t>
            </w: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8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6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8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8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78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95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3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3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3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38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38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38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591,3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53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74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591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34,2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7,3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76,7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8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3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65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3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3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3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3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7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5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5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5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0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4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08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8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8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78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78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292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292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8292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6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66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6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4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591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06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89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750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683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683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683,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683,8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0год</w:t>
      </w:r>
    </w:p>
    <w:tbl>
      <w:tblPr>
        <w:tblW w:w="10358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734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19-12-20T11:16:00Z</cp:lastPrinted>
  <dcterms:modified xsi:type="dcterms:W3CDTF">2020-01-23T12:02:42Z</dcterms:modified>
  <cp:revision>7</cp:revision>
  <dc:subject/>
  <dc:title> </dc:title>
</cp:coreProperties>
</file>